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ire Safety and layout of fi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ith the whole Pack, go over the safety rules; the correct way to strike a match and how to lay and light a cooking fire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ing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ampfire’s Burn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ampfire’s burning,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ampfire’s burning,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raw nearer, draw nearer,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n the gloaming, in the gloaming,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ing and be merry,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ind and be merry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ifferent version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mpfires burning,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mpfires burning,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Put logs on, put logs on,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er, higher, higher, higher,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Build up the fire,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ild up the fire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0</wp:posOffset>
                </wp:positionH>
                <wp:positionV relativeFrom="paragraph">
                  <wp:posOffset>102870</wp:posOffset>
                </wp:positionV>
                <wp:extent cx="1496060" cy="641350"/>
                <wp:effectExtent l="0" t="161290" r="161925" b="522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7pt;margin-top:8.1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2:00Z</dcterms:created>
  <dc:creator>Debbie.Symons</dc:creator>
  <dc:description/>
  <cp:keywords/>
  <dc:language>en-US</dc:language>
  <cp:lastModifiedBy>Jeanette Angus</cp:lastModifiedBy>
  <cp:lastPrinted>2013-04-15T07:41:00Z</cp:lastPrinted>
  <dcterms:modified xsi:type="dcterms:W3CDTF">2013-04-15T06:22:00Z</dcterms:modified>
  <cp:revision>8</cp:revision>
  <dc:subject/>
  <dc:title/>
</cp:coreProperties>
</file>